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SET/CMD is a Model 4 utility to 'set-up' A MX-80 printer</w:t>
        <w:t>by Fred L. Broce (1984). It was sent to 8/N/1 #001 by Luis</w:t>
        <w:t>M. Garcia-Barrio of Philadelphia,PA, as being in the public</w:t>
        <w:t>domain, on 06/22/85. It seems to be a Trsdos 6.n ONLY utility.</w:t>
        <w:t xml:space="preserve"> </w:t>
        <w:t>Syntax:     EPSSET/CMD &lt;ENTER&gt;</w:t>
        <w:t xml:space="preserve"> </w:t>
        <w:t>Documentation by Guy Omer of 8/N/1 #001 at 904/377-12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